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1750</wp:posOffset>
                </wp:positionV>
                <wp:extent cx="6560185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CHE D’EVALU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éparer une Intervention Méca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reuve EP2 – 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Partie - Coefficient 3 – durée 2 heure m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57.7pt;mso-wrap-distance-left:9.05pt;mso-wrap-distance-right:9.05pt;mso-wrap-distance-top:0pt;mso-wrap-distance-bottom:0pt;margin-top:2.5pt;mso-position-vertical-relative:text;margin-left:-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CHE D’EVALU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éparer une Intervention Mécaniq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preuve EP2 – 1</w:t>
                      </w:r>
                      <w:r>
                        <w:rPr>
                          <w:vertAlign w:val="superscript"/>
                        </w:rPr>
                        <w:t>ère</w:t>
                      </w:r>
                      <w:r>
                        <w:rPr/>
                        <w:t xml:space="preserve"> Partie - Coefficient 3 – durée 2 heure 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59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 …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…………………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ujet : 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 : </w:t>
            </w:r>
            <w:r>
              <w:rPr>
                <w:sz w:val="22"/>
                <w:szCs w:val="22"/>
              </w:rPr>
              <w:t>Banc de Trait. Thermique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93980</wp:posOffset>
                      </wp:positionV>
                      <wp:extent cx="623570" cy="1013460"/>
                      <wp:effectExtent l="0" t="1206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1013400"/>
                                <a:chOff x="0" y="0"/>
                                <a:chExt cx="6235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14472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05pt;margin-top:7.4pt;width:49.05pt;height:79.75pt" coordorigin="2381,148" coordsize="981,1595">
                      <v:line id="shape_0" from="3123,376" to="3123,174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3,148" to="3363,1515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81,376" to="3121,3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10,152" to="3350,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arème national indicatif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 : GRENOB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ablissement : </w:t>
            </w:r>
            <w:r>
              <w:rPr>
                <w:sz w:val="22"/>
                <w:szCs w:val="22"/>
              </w:rPr>
              <w:t>Lycée JC AUBRY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propos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260"/>
        <w:gridCol w:w="255"/>
        <w:gridCol w:w="255"/>
        <w:gridCol w:w="255"/>
        <w:gridCol w:w="255"/>
        <w:gridCol w:w="262"/>
        <w:gridCol w:w="410"/>
      </w:tblGrid>
      <w:tr>
        <w:trPr>
          <w:trHeight w:val="681" w:hRule="exac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OMPETENCES EVALUE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510</wp:posOffset>
                      </wp:positionV>
                      <wp:extent cx="253365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1.3pt" to="32.75pt,21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>Niv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2555</wp:posOffset>
                      </wp:positionV>
                      <wp:extent cx="651510" cy="289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   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2.8pt;mso-wrap-distance-left:9.05pt;mso-wrap-distance-right:9.05pt;mso-wrap-distance-top:0pt;mso-wrap-distance-bottom:0pt;margin-top:9.6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 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sz w:val="20"/>
                <w:szCs w:val="28"/>
                <w:u w:val="single"/>
              </w:rPr>
              <w:t>Etape N°1 :</w:t>
            </w:r>
            <w:r>
              <w:rPr>
                <w:b/>
                <w:bCs/>
                <w:sz w:val="20"/>
                <w:szCs w:val="28"/>
              </w:rPr>
              <w:t xml:space="preserve">  Prendre connaissance de la demande d’intervention.</w:t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3"/>
              <w:ind w:left="180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T1 : Préparer son intervention 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iCs/>
                <w:sz w:val="20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8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658" w:leader="none"/>
                <w:tab w:val="left" w:pos="8718" w:leader="none"/>
                <w:tab w:val="left" w:pos="8970" w:leader="none"/>
                <w:tab w:val="left" w:pos="994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8"/>
                <w:u w:val="single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658" w:leader="none"/>
                <w:tab w:val="left" w:pos="8718" w:leader="none"/>
                <w:tab w:val="left" w:pos="8970" w:leader="none"/>
                <w:tab w:val="left" w:pos="994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658" w:leader="none"/>
                <w:tab w:val="left" w:pos="8718" w:leader="none"/>
                <w:tab w:val="left" w:pos="8970" w:leader="none"/>
                <w:tab w:val="left" w:pos="994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658" w:leader="none"/>
                <w:tab w:val="left" w:pos="8718" w:leader="none"/>
                <w:tab w:val="left" w:pos="8970" w:leader="none"/>
                <w:tab w:val="left" w:pos="994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iCs/>
                <w:sz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tbl>
      <w:tblPr>
        <w:tblW w:w="10556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160"/>
        <w:gridCol w:w="4274"/>
        <w:gridCol w:w="231"/>
        <w:gridCol w:w="225"/>
        <w:gridCol w:w="285"/>
        <w:gridCol w:w="285"/>
        <w:gridCol w:w="289"/>
        <w:gridCol w:w="374"/>
      </w:tblGrid>
      <w:tr>
        <w:trPr>
          <w:trHeight w:val="601" w:hRule="exact"/>
          <w:cantSplit w:val="true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1 : Collecter des informations, exploiter des documents</w:t>
            </w:r>
            <w:r>
              <w:rPr>
                <w:b/>
                <w:bCs/>
                <w:i/>
                <w:sz w:val="20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Prendre en compte et s’appropr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un bon de travail, une consigne, une demande déclenchant une 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techniques du bon, de la consigne, de la demande sont interprétés sans déformation.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3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3</w:t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Questionner 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hiérarchie, les membres de l’équipe de maintenance, l’exploitant du bien, pour obtenir les informations utiles à l’intervention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questions posées sont pertinentes par rapport à la problématique de maintenanc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éponses retenues sont cohérentes avec la problématiqu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ollec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le bien les informations (grandeurs, états, messages...), les anomalies (bruit, vibration, odeur..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informations sont collectées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Extraire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es documents et ressources informationnelles, les informations techniques (grandeurs, dérives...) utiles à l’intervention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informations techniques retenues sont pertinentes et exploitables en vue de l’intervention à réaliser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tbl>
      <w:tblPr>
        <w:tblW w:w="1057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0"/>
      </w:tblGrid>
      <w:tr>
        <w:trPr>
          <w:trHeight w:val="1107" w:hRule="exact"/>
          <w:cantSplit w:val="true"/>
        </w:trPr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sz w:val="20"/>
                <w:szCs w:val="28"/>
                <w:u w:val="single"/>
              </w:rPr>
              <w:t>Etape N°2 :</w:t>
            </w:r>
            <w:r>
              <w:rPr>
                <w:b/>
                <w:bCs/>
                <w:sz w:val="20"/>
                <w:szCs w:val="28"/>
              </w:rPr>
              <w:t xml:space="preserve">  S’approprier les procédures.</w:t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3"/>
              <w:ind w:left="180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T1 : Préparer son intervention 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iCs/>
                <w:sz w:val="16"/>
                <w:szCs w:val="28"/>
                <w:u w:val="none"/>
              </w:rPr>
            </w:pPr>
            <w:r>
              <w:rPr>
                <w:b/>
                <w:i/>
                <w:iCs/>
                <w:sz w:val="16"/>
                <w:szCs w:val="28"/>
                <w:u w:val="none"/>
              </w:rPr>
            </w:r>
          </w:p>
        </w:tc>
      </w:tr>
    </w:tbl>
    <w:tbl>
      <w:tblPr>
        <w:tblW w:w="105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157"/>
        <w:gridCol w:w="12"/>
        <w:gridCol w:w="4262"/>
        <w:gridCol w:w="9"/>
        <w:gridCol w:w="218"/>
        <w:gridCol w:w="263"/>
        <w:gridCol w:w="263"/>
        <w:gridCol w:w="263"/>
        <w:gridCol w:w="301"/>
        <w:gridCol w:w="384"/>
      </w:tblGrid>
      <w:tr>
        <w:trPr>
          <w:trHeight w:val="601" w:hRule="exact"/>
          <w:cantSplit w:val="true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3 : Identifier les risques et s’approprier les procédures prescrites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ons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Ident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phénomènes dangereux et les situations dangereuses liés: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0" w:after="0"/>
              <w:ind w:left="596" w:hanging="142"/>
              <w:rPr>
                <w:rFonts w:ascii="Times New Roman" w:hAnsi="Times New Roman" w:cs="Times New Roman"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</w:rPr>
              <w:t>- au bien et à son environnement,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0" w:after="0"/>
              <w:ind w:left="596" w:hanging="142"/>
              <w:rPr>
                <w:rFonts w:ascii="Times New Roman" w:hAnsi="Times New Roman" w:cs="Times New Roman"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</w:rPr>
              <w:t>- à son activité de maintenan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Sont répertoriés les risques liés :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au bien (énergies présentes et résiduelles, chimiques,…)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à l’environnement (chimiques, thermiques, bruit, projection,…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à l’activité (coupure, chute, écrasement....) 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4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appropr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mesures de prévention prescrites dans le dossier de préparation en regard des situations dangereuses identifiée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mise en œuvre des mesures de prévention définies est comprise et décrite :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équipements de protection individuelle (E.P.I.)*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équipements individuels de sécurité (EIS)*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équipements de protection collective (EPC)*,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consignation (énergies, accès…).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manques, les difficultés de lecture et d’appropriation des mesures de prévention défini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difficultés signalées sont justifiées et pertinent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lles permettront de faciliter l’analyse des mesures de prévention défini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n cas d’absence de prévention par rapport à un risque, le droit de retrait est justifié.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8"/>
      </w:tblGrid>
      <w:tr>
        <w:trPr>
          <w:trHeight w:val="1208" w:hRule="exact"/>
          <w:cantSplit w:val="true"/>
        </w:trPr>
        <w:tc>
          <w:tcPr>
            <w:tcW w:w="10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sz w:val="20"/>
                <w:szCs w:val="28"/>
                <w:u w:val="single"/>
              </w:rPr>
              <w:t>Etape N°3 :</w:t>
            </w:r>
            <w:r>
              <w:rPr>
                <w:b/>
                <w:bCs/>
                <w:sz w:val="20"/>
                <w:szCs w:val="28"/>
              </w:rPr>
              <w:t xml:space="preserve">  Appréhender le fonctionnement du mécanisme.</w:t>
            </w:r>
          </w:p>
          <w:p>
            <w:pPr>
              <w:pStyle w:val="Normal"/>
              <w:spacing w:before="20" w:after="20"/>
              <w:ind w:left="126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Compléter les documents de préparation.</w:t>
            </w:r>
          </w:p>
          <w:p>
            <w:pPr>
              <w:pStyle w:val="Normal"/>
              <w:spacing w:before="20" w:after="20"/>
              <w:ind w:left="127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3"/>
              <w:ind w:left="180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T1 : Préparer son intervention 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iCs/>
                <w:sz w:val="16"/>
                <w:szCs w:val="28"/>
                <w:u w:val="none"/>
              </w:rPr>
            </w:pPr>
            <w:r>
              <w:rPr>
                <w:b/>
                <w:i/>
                <w:iCs/>
                <w:sz w:val="16"/>
                <w:szCs w:val="28"/>
                <w:u w:val="none"/>
              </w:rPr>
            </w:r>
          </w:p>
        </w:tc>
      </w:tr>
    </w:tbl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160"/>
        <w:gridCol w:w="4307"/>
        <w:gridCol w:w="198"/>
        <w:gridCol w:w="225"/>
        <w:gridCol w:w="285"/>
        <w:gridCol w:w="300"/>
        <w:gridCol w:w="359"/>
        <w:gridCol w:w="319"/>
      </w:tblGrid>
      <w:tr>
        <w:trPr>
          <w:trHeight w:val="601" w:hRule="exact"/>
          <w:cantSplit w:val="true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2  : Préparer son intervention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Lire et complé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i nécessaire les documents du dossier de prépar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Sont assimilé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 bon de travail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a gamm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consign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procédures de réglage, de contrôle, de mesure,…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/13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/1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Identifier, loc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la documentation technique les équipements concernés par son intervention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quipements concernés sont tous loca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fonctionnement et le rôle des équipements sont identifié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Lister et 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autorisations d’accès et de travail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périmètre d’intervention est délimité par écrit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utorisations sont assimilée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Appréc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sse des charges à manutentionn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Identifier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les points d’ancrage, de calag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position du centre de gravit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angle d’élinguag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aux de levage retenus sont adapté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Les points d’ancrage et/ou le centre de gravité sont localisé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L’angle d’élinguage est déterminé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hoisir et désign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outillages et matériels nécessair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A partir de familles d’outillage définies dans le dossier de préparation les outils choisis et désignés sont adaptés à l’intervention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assur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e la disponibilité des consommables, des outillages, des pièces de rechange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atériels indisponibles sont listé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indisponibilités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liste des indisponibilités est transmis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n fonction des indisponibilités le signalement d’impossibilité de réaliser de son intervention est justifié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Fourni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références des éléments manquant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Les références et la quantité permettent d’établir la commande. 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275"/>
        <w:gridCol w:w="1539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 de note arrondie au demi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   ……. /  …. / 20 .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…</w:t>
            </w:r>
            <w:r>
              <w:rPr>
                <w:b/>
                <w:bCs/>
              </w:rPr>
              <w:t>.. / 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105"/>
        <w:gridCol w:w="3980"/>
      </w:tblGrid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SITUATION D’ 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Observations :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, prénom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rofesseurs responsables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nel (s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>Fiche d’Evaluation Epreuve EP2 – 1</w:t>
    </w:r>
    <w:r>
      <w:rPr>
        <w:i/>
        <w:iCs/>
        <w:sz w:val="20"/>
        <w:vertAlign w:val="superscript"/>
      </w:rPr>
      <w:t>ère</w:t>
    </w:r>
    <w:r>
      <w:rPr>
        <w:i/>
        <w:iCs/>
        <w:sz w:val="20"/>
      </w:rPr>
      <w:t xml:space="preserve"> Partie    </w:t>
      <w:tab/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3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sur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3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80" w:hanging="0"/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180" w:hanging="0"/>
      <w:jc w:val="center"/>
      <w:outlineLvl w:val="3"/>
    </w:pPr>
    <w:rPr>
      <w:b/>
      <w:i/>
      <w:color w:val="FFFF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1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Puceronde">
    <w:name w:val="Puce ronde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1:56:00Z</dcterms:created>
  <dc:creator>FREDERIC GOSSET</dc:creator>
  <dc:description/>
  <cp:keywords/>
  <dc:language>en-US</dc:language>
  <cp:lastModifiedBy>Clement</cp:lastModifiedBy>
  <cp:lastPrinted>2007-10-07T08:22:00Z</cp:lastPrinted>
  <dcterms:modified xsi:type="dcterms:W3CDTF">2009-03-04T10:25:00Z</dcterms:modified>
  <cp:revision>4</cp:revision>
  <dc:subject/>
  <dc:title>CP1</dc:title>
</cp:coreProperties>
</file>